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114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3896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4718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